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CAS MATH TEMPLATE – Grade 8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466"/>
        <w:gridCol w:w="28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 and Subtract Fractio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(Unlike denominator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Multiply Frac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Dividing Fractions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ing Mixed Numbers</w:t>
            </w:r>
          </w:p>
        </w:tc>
      </w:tr>
      <w:tr>
        <w:trPr>
          <w:trHeight w:val="245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Use the LCM to rename the denomin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Rename the numer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 or subtra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implify (reduc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opy the probl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an I cross cancel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iply the 2 numer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iply the two denomin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an I simplify? (reduc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opy the probl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urn the second fraction upside down (flip i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ross canc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ip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an I simplify? (reduce)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Add the whole numb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Look at the fractions: If the denominators are the sam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If not follow rules to add/subtract fractions with unlike denominators. Make denominators the same and then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lace the whole number and fraction toget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If the fraction is improper (top heavy) change to a mixed number, th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 the whole numbers and simplify the fraction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y Term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le=18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line=18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=36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se angle =more than 9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 = exactly  9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angle = less than 90 degree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Multiplying and Dividing Positive and Negative Integer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Order of Opera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ing And Subtracting Integers</w:t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 X P = 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N X N = 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 X N = 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N X P = 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P 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P = 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N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N = 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P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N = 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N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P = N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 E M D A 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(     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expon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 and Div from left to righ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 and Sub from left to right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When adding positive numbers ad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When adding a negative and a positive number you subtract and keep the sign of the larger numb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When subtracting integers remember to add the opposit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ubtraction is the same as adding the opposite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-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=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+ -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- -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=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+ + </w:t>
            </w:r>
            <w:r>
              <w:rPr>
                <w:rFonts w:eastAsia="Webdings" w:cs="Webdings" w:ascii="Webdings" w:hAnsi="Webdings"/>
                <w:sz w:val="18"/>
                <w:szCs w:val="20"/>
              </w:rPr>
              <w:t>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Solving One-Step Equa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Solving Two-Step Equation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345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Object is to get the variable by itself. (isolate i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Add,sub,mult or divide both sides in order to get the variable by itself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olve for the variabl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ut a box around the coefficient and the variab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,sub,mult or divide both sides in order to get the coefficient and variable by themselves on either side of the equal sig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Follow rules for one-step equation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Properties</w:t>
            </w:r>
          </w:p>
        </w:tc>
      </w:tr>
      <w:tr>
        <w:trPr>
          <w:trHeight w:val="147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Commutative Properties of Add and Mul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order in which numbers are added does not change the s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order in which numbers are multiplied does not change the product.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ssociative Properties of Add and Mul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way in which addends are grouped does not change the su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way in which factors are grouped does not change the product.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Identity Properties of Add and Mul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sum of an addend and zero is the adden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product of a factor and one is the factor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Multiplicative Property of Multiplica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product of a factor and zero is zero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Distributive Proper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you can multiply what is outside the parentheses with what is inside the parentheses</w:t>
            </w:r>
          </w:p>
        </w:tc>
      </w:tr>
      <w:tr>
        <w:trPr>
          <w:trHeight w:val="2681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4240</wp:posOffset>
                      </wp:positionH>
                      <wp:positionV relativeFrom="paragraph">
                        <wp:posOffset>27940</wp:posOffset>
                      </wp:positionV>
                      <wp:extent cx="102870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 positive x-coordinate means go righ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 negative x-coordinate means go lef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 positive y-coordinate means go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 negative y-coordian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ans go dow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26pt;mso-wrap-distance-left:9.05pt;mso-wrap-distance-right:9.05pt;mso-wrap-distance-top:0pt;mso-wrap-distance-bottom:0pt;margin-top:2.2pt;mso-position-vertical-relative:text;margin-left:17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positive x-coordinate means go righ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negative x-coordinate means go le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positive y-coordinate means go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negative y-coordian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ans go dow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/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drawing>
                <wp:inline distT="0" distB="0" distL="0" distR="0">
                  <wp:extent cx="1447165" cy="1445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Divisibilit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 number is divisible by…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2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the ones place is even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3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sum of its digits is divisible by 3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4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the number formed by the last two digits is divisible by 4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5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ones place is 0 or 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6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it is divisible by 2 and 3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8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number formed by the last three digits is divisible by 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9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the sum of the digits is divisible by 9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10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ones place is 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Ratio and Proportion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the Rat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Multip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X D = C X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rting Procedures</w:t>
            </w:r>
          </w:p>
        </w:tc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drawing>
                <wp:inline distT="0" distB="0" distL="0" distR="0">
                  <wp:extent cx="1751330" cy="1872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Pythagorean Theorem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</w:rPr>
              <w:t>In a right triangle, the square of the length of the hypotenuse equals the sum of the squares of the leg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6"/>
              </w:rPr>
            </w:pPr>
            <w:r>
              <w:rPr>
                <w:rFonts w:cs="Century Gothic" w:ascii="Century Gothic" w:hAnsi="Century Gothic"/>
                <w:sz w:val="18"/>
                <w:szCs w:val="16"/>
              </w:rPr>
            </w:r>
          </w:p>
        </w:tc>
      </w:tr>
      <w:tr>
        <w:trPr>
          <w:trHeight w:val="2409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raction- Decim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 the numerator by the denomin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imal –Per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decimal point two places to the rig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- Decim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the percent sign and move the decimal point two places to the l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tific No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rst number must be between one and t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times a power of ten.</w:t>
            </w:r>
          </w:p>
        </w:tc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Slop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Slope = </w:t>
            </w:r>
            <w:r>
              <w:rPr>
                <w:rFonts w:cs="Century Gothic" w:ascii="Century Gothic" w:hAnsi="Century Gothic"/>
                <w:sz w:val="18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Slope= </w:t>
            </w:r>
            <w:r>
              <w:rPr>
                <w:rFonts w:cs="Century Gothic" w:ascii="Century Gothic" w:hAnsi="Century Gothic"/>
                <w:sz w:val="18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Equation of a Lin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Y= mx + b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bsolute Valu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he absolute value of a number is the distance the number is from zero on the number line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Box and Whisker Plo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List the data to see median, the quartiles and the outlier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uare Roo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</w:rPr>
              <w:t>what number multiplied by itself equals that number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Inequal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You solve them just like equations. Exception is that when multiplying or dividing by a negative number – switch the direction of the inequality symbol.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  <w:u w:val="single"/>
              </w:rPr>
              <w:t>Scatte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rpl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hoose the axis and scale. The horizontal axis represents one set of data and the vertical axis is ano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lot each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Label the scatterplot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Stem and Leaf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Shows the greatest, least and median values in a set of dat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 a T cha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em contains all the numbers except the ones pl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f – ones place value onl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u w:val="singl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s (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solving a % problem 100 will always be part of the proportion</w:t>
            </w:r>
          </w:p>
          <w:p>
            <w:pPr>
              <w:pStyle w:val="Normal"/>
              <w:tabs>
                <w:tab w:val="clear" w:pos="720"/>
                <w:tab w:val="left" w:pos="906" w:leader="none"/>
              </w:tabs>
              <w:jc w:val="both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cen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906" w:leader="none"/>
              </w:tabs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ab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  <w:u w:val="singl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ab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2.7pt;height:143.8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25:00Z</dcterms:created>
  <dc:creator>Sandy Wallach</dc:creator>
  <dc:description/>
  <cp:keywords/>
  <dc:language>en-US</dc:language>
  <cp:lastModifiedBy>itams sps</cp:lastModifiedBy>
  <cp:lastPrinted>2008-05-12T11:45:00Z</cp:lastPrinted>
  <dcterms:modified xsi:type="dcterms:W3CDTF">2011-02-09T20:27:00Z</dcterms:modified>
  <cp:revision>5</cp:revision>
  <dc:subject/>
  <dc:title>MCAS MATH TEMPLATE</dc:title>
</cp:coreProperties>
</file>